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8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63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681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82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16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07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95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30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84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88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85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42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41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