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909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87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16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41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79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88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022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491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702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0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474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76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71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17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79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