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0986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5224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8759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2212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2192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2105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2553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1659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5926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7341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103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808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5623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2118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1637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107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3177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