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0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866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941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30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10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222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06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136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819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990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951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04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417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