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043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7977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0959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230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623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336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788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9549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040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1987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0509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8505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1194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5718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433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