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246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922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75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154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866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16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978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16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796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274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576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853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53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149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269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220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71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