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06272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38315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76810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79113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95264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9963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73332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91885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0498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27063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02429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1537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29263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