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94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08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584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19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89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535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13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66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29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373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41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3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191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919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18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