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095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429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034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757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511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752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728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06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35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22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54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18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31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326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020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09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19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