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218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475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188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846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694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373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867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163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381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02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080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004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936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