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150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40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065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20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20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38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00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98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6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256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76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06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215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00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40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