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518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766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233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192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867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556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893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326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383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133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61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794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874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879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68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382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762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