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095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566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883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361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408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468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79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097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261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581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077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75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4296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