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66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60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14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91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047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65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49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164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87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029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60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826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0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59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6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