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0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5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185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61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72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868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665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36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06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09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139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121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18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38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835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48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