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40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875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202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571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617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493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656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268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33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780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293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1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76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