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21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3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70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62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93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889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7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2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91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184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58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24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54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90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