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11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31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0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62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49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380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46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43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83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10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7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8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03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85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54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20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823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