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764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990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033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064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397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695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880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648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386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642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539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851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391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