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1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49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73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068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215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739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022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59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009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242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349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986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338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537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794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