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699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193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47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99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681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138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971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296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843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128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849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854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809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666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452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45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155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