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628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18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62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70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044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040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917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056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918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747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58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71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76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