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4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905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33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119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0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095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41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63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044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662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680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383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34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19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718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