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349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75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03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774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24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21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58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49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52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0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0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9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15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10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17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7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12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