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475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666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250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615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901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981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307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210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336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622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401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249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721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