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527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11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539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46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628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34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926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962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50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8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57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59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880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49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21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