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5802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6247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5605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4893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2299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7648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40238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4116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9534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744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344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535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8361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6325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1048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0243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0698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