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215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807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238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917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744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870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66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492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245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549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861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78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496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