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56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64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121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7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60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33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48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84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4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572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28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98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14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8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80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