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137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162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098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921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661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691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247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513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147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11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988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19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546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423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478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350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659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