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056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488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623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689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639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144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14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754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431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895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608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094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519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