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06185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26652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34484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718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52364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74685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38652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08316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09811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26757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10380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06100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56834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40943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43556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