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40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155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23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708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92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334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48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858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529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58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308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4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608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243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247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885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6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