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203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6087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4287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7882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6483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3000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3484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8711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1814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1797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611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855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3553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