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837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19283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3725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4069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4696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4728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1902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0695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3053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7849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0292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3290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676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611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8321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