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958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72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88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27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563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140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35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12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73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085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9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3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39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626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757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525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064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