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71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637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784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214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896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113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41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058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4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84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884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70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523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