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92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290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75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097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775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204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85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6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254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30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005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43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510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047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62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