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310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772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928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197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640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939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281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303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547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5853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263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992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657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220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274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178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773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