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410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661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778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534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185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246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872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38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134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492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200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0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418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