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41196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41480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69950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66250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05466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21593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11028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54567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91057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42870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70226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20153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38380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06045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36214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