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05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649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05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401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47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3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652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6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98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32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01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52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9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19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811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7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