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403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251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487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764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191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092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124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011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599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521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301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916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136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