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758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954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760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493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822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058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553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697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77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723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532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470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046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590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906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