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739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434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1314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8741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304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6026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7119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379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6170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905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309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408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7473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640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9983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0818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5623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