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3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99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7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475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60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81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14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32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24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991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08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26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5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