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1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83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13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45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75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456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726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97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92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71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05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320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75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884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25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