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121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70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321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238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144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909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213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70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691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436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008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460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875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572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053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383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039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