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7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61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467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89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70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95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22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01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21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97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4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8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697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