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750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077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91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805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78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24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336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63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12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43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08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894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54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55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02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